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27045" cy="302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CONVITE:</w:t>
      </w:r>
    </w:p>
    <w:p>
      <w:pPr>
        <w:pStyle w:val="Normal"/>
        <w:jc w:val="both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ia de Patinação Sobre Rodas de Lajeado vem através desta, convidar seus atletas a participar da </w:t>
      </w:r>
      <w:r>
        <w:rPr>
          <w:rFonts w:cs="Arial" w:ascii="Arial" w:hAnsi="Arial"/>
          <w:b/>
          <w:i/>
          <w:sz w:val="20"/>
          <w:szCs w:val="20"/>
        </w:rPr>
        <w:t>6ª COPA SOBRE RODAS DE PATINAÇÃO ARTÍSTICA</w:t>
      </w:r>
      <w:r>
        <w:rPr>
          <w:rFonts w:cs="Arial" w:ascii="Arial" w:hAnsi="Arial"/>
          <w:sz w:val="20"/>
          <w:szCs w:val="20"/>
        </w:rPr>
        <w:t xml:space="preserve">, que acontecerá nos dias 28 e 29 de maio de 2016, no Ginásio Nelson Brancher, na cidade de Lajeado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Este evento acontecerá paralelamente ao </w:t>
      </w:r>
      <w:r>
        <w:rPr>
          <w:rFonts w:cs="Arial" w:ascii="Arial" w:hAnsi="Arial"/>
          <w:b/>
          <w:i/>
          <w:sz w:val="20"/>
          <w:szCs w:val="20"/>
        </w:rPr>
        <w:t>12º FESTIVAL DE SHOWS SOBRE RODAS</w:t>
      </w:r>
      <w:r>
        <w:rPr>
          <w:rFonts w:cs="Arial" w:ascii="Arial" w:hAnsi="Arial"/>
          <w:sz w:val="20"/>
          <w:szCs w:val="20"/>
        </w:rPr>
        <w:t xml:space="preserve"> (não competitivo), que será realizado no dia 28/05 a partir das 19 horas também no Ginásio Nelson Brancher, em Lajeado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peramos que os atletas participantes nestes eventos tenham a oportunidade de prestigiar a todas as modalidades competitivas ou de Shows, valorizando seus colegas, escolas e fazendo deste evento um motivo a mais para integração de todos, divulgação e engrandecimento do nosso esporte!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Organização:</w:t>
      </w:r>
      <w:r>
        <w:rPr>
          <w:rFonts w:cs="Arial" w:ascii="Arial" w:hAnsi="Arial"/>
          <w:sz w:val="20"/>
          <w:szCs w:val="20"/>
        </w:rPr>
        <w:t xml:space="preserve"> Cia de Patinação Sobre Roda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nformações:</w:t>
      </w:r>
      <w:r>
        <w:rPr>
          <w:rFonts w:cs="Arial" w:ascii="Arial" w:hAnsi="Arial"/>
          <w:sz w:val="20"/>
          <w:szCs w:val="20"/>
        </w:rPr>
        <w:t xml:space="preserve"> Jaqueline Nonnenmacher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jaquesobrerodas@gmail.com</w:t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(51) 81340520 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Inscrições: </w:t>
      </w:r>
      <w:r>
        <w:rPr>
          <w:rFonts w:cs="Arial" w:ascii="Arial" w:hAnsi="Arial"/>
          <w:sz w:val="20"/>
          <w:szCs w:val="20"/>
          <w:u w:val="single"/>
        </w:rPr>
        <w:t>Até dia 29/04/2016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jc w:val="left"/>
        <w:rPr/>
      </w:pPr>
      <w:r>
        <w:rPr>
          <w:rFonts w:cs="Arial" w:ascii="Arial" w:hAnsi="Arial"/>
        </w:rPr>
        <w:t>*Solicitamos que as fichas de inscrição sejam preenchidas no computador e enviadas por e-mail.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Apoio:</w:t>
      </w:r>
      <w:r>
        <w:rPr>
          <w:rFonts w:cs="Arial" w:ascii="Arial" w:hAnsi="Arial"/>
          <w:sz w:val="20"/>
          <w:szCs w:val="20"/>
        </w:rPr>
        <w:t xml:space="preserve"> Prefeitura Municipal Lajead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Ficaremos honrados com a presença de vocês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Atenciosamente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queline Nonnenmacher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cnica responsáve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36"/>
          <w:szCs w:val="36"/>
          <w:u w:val="single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drawing>
          <wp:inline distT="0" distB="0" distL="0" distR="0">
            <wp:extent cx="636270" cy="63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color w:val="008000"/>
          <w:sz w:val="36"/>
          <w:szCs w:val="36"/>
          <w:u w:val="single"/>
        </w:rPr>
        <w:t>6ª COPA SOBRE RODAS 2016: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0"/>
          <w:szCs w:val="20"/>
          <w:u w:val="single"/>
        </w:rPr>
      </w:pPr>
      <w:r>
        <w:rPr>
          <w:rFonts w:cs="Arial" w:ascii="Arial" w:hAnsi="Arial"/>
          <w:b/>
          <w:color w:val="008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8000"/>
          <w:sz w:val="20"/>
          <w:szCs w:val="20"/>
          <w:u w:val="single"/>
        </w:rPr>
      </w:pPr>
      <w:r>
        <w:rPr>
          <w:rFonts w:cs="Arial" w:ascii="Arial" w:hAnsi="Arial"/>
          <w:color w:val="008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6"/>
          <w:szCs w:val="36"/>
          <w:u w:val="single"/>
        </w:rPr>
      </w:pPr>
      <w:r>
        <w:rPr>
          <w:rFonts w:cs="Arial" w:ascii="Arial" w:hAnsi="Arial"/>
          <w:b/>
          <w:color w:val="008000"/>
          <w:sz w:val="36"/>
          <w:szCs w:val="36"/>
          <w:u w:val="single"/>
        </w:rPr>
        <w:t>REGULAMENTO GERAL</w:t>
      </w:r>
      <w:r>
        <w:rPr>
          <w:rFonts w:cs="Arial" w:ascii="Arial" w:hAnsi="Arial"/>
          <w:b/>
          <w:color w:val="008000"/>
          <w:sz w:val="36"/>
          <w:szCs w:val="36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40"/>
          <w:szCs w:val="40"/>
          <w:u w:val="single"/>
        </w:rPr>
      </w:pPr>
      <w:r>
        <w:rPr>
          <w:rFonts w:cs="Arial" w:ascii="Arial" w:hAnsi="Arial"/>
          <w:b/>
          <w:color w:val="008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JETIVOS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COPA SOBRE RODAS tem como objetivo, incentivar a prática do esporte, divulgar a patinação artística e suas diversas modalidades, aperfeiçoando os atletas os quais receberão a classificação de primeiro a quinto lugares nas diversas modalidades e categoria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mover a confraternização dos adeptos do esporte, bem como manter intercâmbio com entidades congênere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TODOLOGI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erão participar da COPA SOBRE RODAS: Academias, Agremiações, Associações, Clubes e Atletas de Patinação Artística do Brasil e demais países, radicados ou não nas Federações do seu estado ou país de origem, respectivamente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erão realizadas as provas das modalidades: Livre Individual e Free Dan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haverá “competição” de Grupos de Show, pois paralelamente acontecerá o Festival de Shows Sobre Rodas, que preza a participação dos atletas sem intenções competitivas e que de outra forma abrilhantam tanto nosso esporte. Este Festival acontecerá dia 20/06 (sábado) e o Regulamento está também em anex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A E PRAZO PARA AS INSCRICOE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 COPA SOBRE RODAS 2016 será realizada dias </w:t>
      </w:r>
      <w:r>
        <w:rPr>
          <w:rFonts w:cs="Arial" w:ascii="Arial" w:hAnsi="Arial"/>
          <w:b/>
          <w:sz w:val="20"/>
          <w:szCs w:val="20"/>
        </w:rPr>
        <w:t>28 e 29 de maio de 2016</w:t>
      </w:r>
      <w:r>
        <w:rPr>
          <w:rFonts w:cs="Arial" w:ascii="Arial" w:hAnsi="Arial"/>
          <w:sz w:val="20"/>
          <w:szCs w:val="20"/>
        </w:rPr>
        <w:t xml:space="preserve"> e o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último dia para inscrição será no dia 29 de abril de 2016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Taxa de inscrição Copa Sobre Roda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$ 50,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r atleta</w:t>
      </w:r>
      <w:r>
        <w:rPr>
          <w:rFonts w:cs="Arial" w:ascii="Arial" w:hAnsi="Arial"/>
          <w:sz w:val="20"/>
          <w:szCs w:val="20"/>
        </w:rPr>
        <w:t xml:space="preserve"> a primeira modalidad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$ 25,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r atleta nas modalidades extra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axa de inscrição Festival de Show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$ 20,00 por atle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$ 50,00 por Club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agamento das inscrições deverá ser feito com deposito bancário, conforme conta abaix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ção Cia de Patinação Sobre Rod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.: 0179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: 20829-9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CO SICREDI – Lajeado/R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color w:val="008000"/>
          <w:sz w:val="20"/>
          <w:szCs w:val="20"/>
        </w:rPr>
        <w:t xml:space="preserve">* Enviar o comprovante de depósito para o e-mail: </w:t>
      </w:r>
      <w:hyperlink r:id="rId4"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jaquesobrerodas@gmail.com</w:t>
        </w:r>
      </w:hyperlink>
      <w:r>
        <w:rPr>
          <w:rFonts w:cs="Arial" w:ascii="Arial" w:hAnsi="Arial"/>
          <w:b/>
          <w:i/>
          <w:color w:val="008000"/>
          <w:sz w:val="20"/>
          <w:szCs w:val="20"/>
        </w:rPr>
        <w:t xml:space="preserve"> , contribuindo para a melhor organização do evento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8000"/>
          <w:sz w:val="20"/>
          <w:szCs w:val="20"/>
        </w:rPr>
      </w:pPr>
      <w:r>
        <w:rPr>
          <w:rFonts w:cs="Arial" w:ascii="Arial" w:hAnsi="Arial"/>
          <w:b/>
          <w:i/>
          <w:color w:val="008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DISPOSIÇÕES GERAIS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Os atletas receberão medalhas diferenciadas para o primeiro, segundo, terceiro, quarto e quinto lugares, e os demais atletas receberão medalha de participaçã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Os clubes receberão troféu de participaçã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Em todas as classes, modalidades e categorias, as notas serão fechadas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A avaliação dos atletas será feita pelo sistema de pontuação e cálculo do CIPA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As premiações serão feitas no final ou durante o d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Os árbitros escolhidos para participarem do evento, serão árbitros formados pela FGP, CIPA e se necessário for, árbitros estagiários. Haverá em cada prova, no mínimo 03 (três) árbitr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As súmulas serão levadas diretamente para a pessoa responsável pela pontuação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As categorias serão as mesmas da FGP/CBHP/CIPA (INICIANTES, ASPIRANTES N1 e N2, TORNEIO NACIONAL, CAMP. BRASILEIRO CLASSE INTERNACIONAL) acrescentando a CATEGORIA ESTREANTES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Não haverá limite máximo de inscrições por categor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Não será restituído nenhum valor em dinheiro ao patinador ou clube que desista ou esteja impossibilitado de participar do evento, seja qual for o motiv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Somente os técnicos terão acesso aos resultados, se comprometendo os mesmos em não divulgá-los antes da premiação e o não importuno ao corpo de jurad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As inscrições dos atletas deverão ser digitadas em computador com a letra ARIAL e no tamanho 10, escrevendo o nome COMPLETO, ANO de nascimento, categoria, sexo, modalidade e classe. O nome do clube será preenchido no cabeçalho da fich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O clube deverá enviar a inscrição via E-MAIL e o comprovante de depósito via E-MAIL até o último dia do prazo estabelecido (29/04). Sendo que o depósito do Festival deverá ser enviado separadament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Toda e qualquer reclamação deverá ser feita por escrito e com a assinatura do técnico ou dirigente para a direção geral do event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Casos indisciplinares e outras ocorrências não mencionadas neste regulamento, serão usadas as regras da CBH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Para as categorias onde houver um número superior a 10 (dez) participantes, será divido em 02 (dois) ou mais grupos, respeitando o mínimo de 5 atletas por grupo. Por isto, não haverá eliminatóri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Itens relacionados à tolerância do tempo de música, interrupções externas ou do próprio patinador e vestimentas, seguem as regras da CBHP. As músicas deverão estar em PEN DRIVE, com nome do atleta, clube, categoria e modalidad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Os atletas deverão estar no local da competição uma (1) hora antes do início da prov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Os atletas poderão competir em apenas </w:t>
      </w:r>
      <w:r>
        <w:rPr>
          <w:rFonts w:cs="Arial" w:ascii="Arial" w:hAnsi="Arial"/>
          <w:bCs/>
          <w:sz w:val="20"/>
          <w:szCs w:val="20"/>
        </w:rPr>
        <w:t>um nível</w:t>
      </w:r>
      <w:r>
        <w:rPr>
          <w:rFonts w:cs="Arial" w:ascii="Arial" w:hAnsi="Arial"/>
          <w:sz w:val="20"/>
          <w:szCs w:val="20"/>
        </w:rPr>
        <w:t xml:space="preserve"> na mesma modalidad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22"/>
        </w:rPr>
        <w:t>Demais informações nos regulamentos FGP e CBHP – www.fgp.org.br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48"/>
          <w:szCs w:val="48"/>
        </w:rPr>
      </w:pPr>
      <w:r>
        <w:rPr>
          <w:rFonts w:eastAsia="Arial" w:cs="Arial" w:ascii="Arial" w:hAnsi="Arial"/>
          <w:b/>
          <w:color w:val="008000"/>
          <w:sz w:val="48"/>
          <w:szCs w:val="48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color w:val="008000"/>
          <w:sz w:val="48"/>
          <w:szCs w:val="48"/>
        </w:rPr>
      </w:pPr>
      <w:r>
        <w:rPr>
          <w:rFonts w:cs="Arial" w:ascii="Arial" w:hAnsi="Arial"/>
          <w:b/>
          <w:color w:val="008000"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48"/>
          <w:szCs w:val="48"/>
        </w:rPr>
      </w:pPr>
      <w:r>
        <w:rPr>
          <w:rFonts w:cs="Arial" w:ascii="Arial" w:hAnsi="Arial"/>
          <w:b/>
          <w:color w:val="0080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6"/>
          <w:szCs w:val="36"/>
          <w:u w:val="single"/>
        </w:rPr>
      </w:pPr>
      <w:r>
        <w:rPr>
          <w:rFonts w:cs="Arial" w:ascii="Arial" w:hAnsi="Arial"/>
          <w:b/>
          <w:color w:val="008000"/>
          <w:sz w:val="36"/>
          <w:szCs w:val="36"/>
          <w:u w:val="single"/>
        </w:rPr>
        <w:t>REGULAMENTO TÉCNICO: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48"/>
          <w:szCs w:val="48"/>
          <w:u w:val="single"/>
        </w:rPr>
      </w:pPr>
      <w:r>
        <w:rPr>
          <w:rFonts w:cs="Arial" w:ascii="Arial" w:hAnsi="Arial"/>
          <w:b/>
          <w:color w:val="008000"/>
          <w:sz w:val="48"/>
          <w:szCs w:val="4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8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8000"/>
          <w:sz w:val="28"/>
          <w:szCs w:val="28"/>
          <w:u w:val="single"/>
        </w:rPr>
        <w:t>NÍVEL ESTREANTE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8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ALIDADE: Somente LIVRE INDIVIDU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TEGORIA                                IDADE                               TEMPO DE MÚSICA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ldinha                           até 5 anos                                           1 min e 30 seg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te de leite                    até 6 anos                                           1 min e 30 seg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 - Mirim                        7 - 8 anos                                             1 min e 30 seg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im                                 9 - 10 anos                                           2 min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antil                               11 - 12 anos                                         2 min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dete                              13 - 14 anos                                         2 min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venil                              15 - 16 anos                                         2 min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únior                               17 - 18 anos                                          2 min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ênior                               19 – 25 anos                                        2 min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ter                              26 anos ou mais                                   2 mi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raldinha</w:t>
      </w:r>
    </w:p>
    <w:p>
      <w:pPr>
        <w:pStyle w:val="Normal"/>
        <w:jc w:val="both"/>
        <w:rPr/>
      </w:pPr>
      <w:r>
        <w:rPr/>
        <w:t>Programa Obrigatório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inho dois pés de frente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ça de frente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sso ou espiral (no mínimo uma volta)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ar de costas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ny Hop isolado (com qualquer perna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servaçõe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Máximo de três repetições de cada element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Mínimo de quatro tempos em cada figu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nte de Leite e Pré-Mirim</w:t>
      </w:r>
    </w:p>
    <w:p>
      <w:pPr>
        <w:pStyle w:val="Normal"/>
        <w:jc w:val="both"/>
        <w:rPr/>
      </w:pPr>
      <w:r>
        <w:rPr/>
        <w:t>Programa Obrigatório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inho com 2 ou 1 pé (frente ou costas)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tro ou garça (frente ou costas)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sso ou espiral (no mínimo uma volta – para um lado e/ou para o outro)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ar em S ou serpentina de frente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ny Hop isolado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adas em diagonal primária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ar de costa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servaçõe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Máximo de três repetições de cada ele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Mínimo de quatro tempos em cada figu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rim, Infantil, Cadete, Juvenil, Júnior, Sênior e Máster</w:t>
      </w:r>
    </w:p>
    <w:p>
      <w:pPr>
        <w:pStyle w:val="Normal"/>
        <w:jc w:val="both"/>
        <w:rPr/>
      </w:pPr>
      <w:r>
        <w:rPr/>
        <w:t>Programa Obrigatório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inho com 2 ou 1 pé (frente ou costas)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tro ou garça (frente ou costas)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sso ou espiral (no mínimo uma volta – para um lado e/ou para o outro)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ar em S ou serpentina de frente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ny Hop isolado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adas em diagonal primária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ar de costa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Programa Máximo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vião (frente ou costas)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alto de meia-volta isolado (somente 1/2 mapes e/ou 1/2 flip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servaçõe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Máximo de três repetições de cada element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Mínimo de quatro tempos em cada figur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8000"/>
          <w:sz w:val="28"/>
          <w:szCs w:val="28"/>
          <w:u w:val="single"/>
        </w:rPr>
      </w:pPr>
      <w:r>
        <w:rPr>
          <w:rFonts w:cs="Arial" w:ascii="Arial" w:hAnsi="Arial"/>
          <w:b/>
          <w:color w:val="008000"/>
          <w:sz w:val="28"/>
          <w:szCs w:val="28"/>
          <w:u w:val="single"/>
        </w:rPr>
        <w:t>NÍVEL INICIANTES: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egue Regulamento FGP. (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fgp.org.br</w:t>
        </w:r>
      </w:hyperlink>
      <w:r>
        <w:rPr>
          <w:rFonts w:cs="Arial" w:ascii="Arial" w:hAnsi="Arial"/>
          <w:sz w:val="20"/>
          <w:szCs w:val="20"/>
        </w:rPr>
        <w:t xml:space="preserve"> ou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cbhp.com.br</w:t>
        </w:r>
      </w:hyperlink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8000"/>
          <w:sz w:val="28"/>
          <w:szCs w:val="28"/>
          <w:u w:val="single"/>
        </w:rPr>
      </w:pPr>
      <w:r>
        <w:rPr>
          <w:rFonts w:cs="Arial" w:ascii="Arial" w:hAnsi="Arial"/>
          <w:b/>
          <w:color w:val="008000"/>
          <w:sz w:val="28"/>
          <w:szCs w:val="28"/>
          <w:u w:val="single"/>
        </w:rPr>
        <w:t>NÍVEL ASPIRANTES NÍVEL 1 E NÍVEL 2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egue Regulamento FGP. (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www.fgp.org.br</w:t>
        </w:r>
      </w:hyperlink>
      <w:r>
        <w:rPr>
          <w:rFonts w:cs="Arial" w:ascii="Arial" w:hAnsi="Arial"/>
          <w:sz w:val="20"/>
          <w:szCs w:val="20"/>
        </w:rPr>
        <w:t xml:space="preserve"> ou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www.cbhp.com.br</w:t>
        </w:r>
      </w:hyperlink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8000"/>
          <w:sz w:val="28"/>
          <w:szCs w:val="28"/>
          <w:u w:val="single"/>
        </w:rPr>
      </w:pPr>
      <w:r>
        <w:rPr>
          <w:rFonts w:cs="Arial" w:ascii="Arial" w:hAnsi="Arial"/>
          <w:b/>
          <w:color w:val="008000"/>
          <w:sz w:val="28"/>
          <w:szCs w:val="28"/>
          <w:u w:val="single"/>
        </w:rPr>
        <w:t>TORNEIO NACIONA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gu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egulamen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BHP/CIPA (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www.fgp.org.br</w:t>
        </w:r>
      </w:hyperlink>
      <w:r>
        <w:rPr>
          <w:rFonts w:cs="Arial" w:ascii="Arial" w:hAnsi="Arial"/>
          <w:sz w:val="20"/>
          <w:szCs w:val="20"/>
        </w:rPr>
        <w:t xml:space="preserve"> ou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www.cbhp.com.br</w:t>
        </w:r>
      </w:hyperlink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8000"/>
          <w:sz w:val="28"/>
          <w:szCs w:val="28"/>
          <w:u w:val="single"/>
        </w:rPr>
      </w:pPr>
      <w:r>
        <w:rPr>
          <w:rFonts w:cs="Arial" w:ascii="Arial" w:hAnsi="Arial"/>
          <w:b/>
          <w:color w:val="008000"/>
          <w:sz w:val="28"/>
          <w:szCs w:val="28"/>
          <w:u w:val="single"/>
        </w:rPr>
        <w:t>CLASSE INTERNACIONAL: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gue Regulamen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BHP/CIPA</w:t>
      </w:r>
      <w:r>
        <w:rPr>
          <w:rFonts w:cs="Arial" w:ascii="Arial" w:hAnsi="Arial"/>
          <w:sz w:val="20"/>
          <w:szCs w:val="20"/>
        </w:rPr>
        <w:t xml:space="preserve"> (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www.fgp.org.br</w:t>
        </w:r>
      </w:hyperlink>
      <w:r>
        <w:rPr>
          <w:rFonts w:cs="Arial" w:ascii="Arial" w:hAnsi="Arial"/>
          <w:sz w:val="20"/>
          <w:szCs w:val="20"/>
        </w:rPr>
        <w:t xml:space="preserve"> ou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www.cbhp.com.br</w:t>
        </w:r>
      </w:hyperlink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drawing>
          <wp:inline distT="0" distB="0" distL="0" distR="0">
            <wp:extent cx="1145540" cy="1034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FF0000"/>
          <w:sz w:val="44"/>
          <w:szCs w:val="44"/>
        </w:rPr>
        <w:t>12º FESTIVAL DE SHOWS SOBRE RODA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REGULAMEN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01 – Cada clube participante poderá apresentar </w:t>
      </w:r>
      <w:r>
        <w:rPr>
          <w:rFonts w:cs="Arial" w:ascii="Arial" w:hAnsi="Arial"/>
          <w:sz w:val="20"/>
          <w:szCs w:val="20"/>
          <w:u w:val="single"/>
        </w:rPr>
        <w:t>até</w:t>
      </w:r>
      <w:r>
        <w:rPr>
          <w:rFonts w:cs="Arial" w:ascii="Arial" w:hAnsi="Arial"/>
          <w:sz w:val="20"/>
          <w:szCs w:val="20"/>
        </w:rPr>
        <w:t xml:space="preserve"> dois (02) números. Estes números poderão ser em grupo, individual, dupla, trio ou quarteto, sem limites de idade para os patinadores. </w:t>
      </w:r>
      <w:r>
        <w:rPr>
          <w:rFonts w:cs="Arial" w:ascii="Arial" w:hAnsi="Arial"/>
          <w:b/>
          <w:sz w:val="20"/>
          <w:szCs w:val="20"/>
          <w:u w:val="single"/>
        </w:rPr>
        <w:t>O tempo total máximo de apresentação por clube não poderá exceder a 12 minuto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02 – O tempo </w:t>
      </w:r>
      <w:r>
        <w:rPr>
          <w:rFonts w:cs="Arial" w:ascii="Arial" w:hAnsi="Arial"/>
          <w:sz w:val="20"/>
          <w:szCs w:val="20"/>
          <w:u w:val="single"/>
        </w:rPr>
        <w:t>máximo</w:t>
      </w:r>
      <w:r>
        <w:rPr>
          <w:rFonts w:cs="Arial" w:ascii="Arial" w:hAnsi="Arial"/>
          <w:sz w:val="20"/>
          <w:szCs w:val="20"/>
        </w:rPr>
        <w:t xml:space="preserve"> de cada música será (com tolerância de +/- 10 Seg.)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rupo</w:t>
      </w:r>
      <w:r>
        <w:rPr>
          <w:rFonts w:cs="Arial" w:ascii="Arial" w:hAnsi="Arial"/>
          <w:sz w:val="20"/>
          <w:szCs w:val="20"/>
        </w:rPr>
        <w:t xml:space="preserve"> – 8 min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Individual, Dupla, Trio ou Quarteto</w:t>
      </w:r>
      <w:r>
        <w:rPr>
          <w:rFonts w:cs="Arial" w:ascii="Arial" w:hAnsi="Arial"/>
          <w:sz w:val="20"/>
          <w:szCs w:val="20"/>
        </w:rPr>
        <w:t xml:space="preserve"> – 4 min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 – Não haverá limite máximo de patinadores na pista, no momento da apresentação em grupo, mas o mínimo será de 12 patinadores nos números de grupo.</w:t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4 – Poderão ser usadas alegorias na apresentação dos grupos.</w:t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05 – As músicas de cada número a ser apresentado, deverão estar gravadas PEN DRIVE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separados e devidamente identificado com o nome do Clube e do número que será apresentad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6 – Cada clube poderá inscrever 02 (dois) responsáveis por camarim, 01 (um) Dirigente, 01 (um) Técnico ou Coreógrafo, 01 (um) Técnico de luz ou som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07 </w:t>
      </w:r>
      <w:r>
        <w:rPr>
          <w:rFonts w:cs="Arial" w:ascii="Arial" w:hAnsi="Arial"/>
          <w:b/>
          <w:sz w:val="20"/>
          <w:szCs w:val="20"/>
        </w:rPr>
        <w:t>– Taxa de inscriçã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R$ 20,00 por atle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$ 50,00 por Club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epósito deverá ser feito na cont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ção Cia de Patinação Sobre Rod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.: 0179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: 20829-9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CO SICREDI – Lajeado/R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ZO DAS INSCRIÇÕES: </w:t>
      </w:r>
      <w:r>
        <w:rPr>
          <w:rFonts w:cs="Arial" w:ascii="Arial" w:hAnsi="Arial"/>
          <w:b/>
          <w:sz w:val="20"/>
          <w:szCs w:val="20"/>
          <w:u w:val="single"/>
        </w:rPr>
        <w:t>ATÉ dia 29/04/16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color w:val="008000"/>
          <w:sz w:val="20"/>
          <w:szCs w:val="20"/>
        </w:rPr>
        <w:t xml:space="preserve">* A inscrição será efetuada após o envio do comprovante de depósito para o e-mail: </w:t>
      </w:r>
      <w:hyperlink r:id="rId14"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jaquesobrerodas@gmail.com</w:t>
        </w:r>
      </w:hyperlink>
      <w:r>
        <w:rPr>
          <w:rFonts w:cs="Arial" w:ascii="Arial" w:hAnsi="Arial"/>
          <w:b/>
          <w:i/>
          <w:color w:val="008000"/>
          <w:sz w:val="20"/>
          <w:szCs w:val="20"/>
        </w:rPr>
        <w:t xml:space="preserve">  evitando assim, maiores problemas na organização do evento. Identificar o Clube e número de atletas inscritos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  <w:color w:val="008000"/>
          <w:sz w:val="20"/>
          <w:szCs w:val="20"/>
        </w:rPr>
      </w:pPr>
      <w:r>
        <w:rPr>
          <w:rFonts w:cs="Arial" w:ascii="Arial" w:hAnsi="Arial"/>
          <w:b/>
          <w:i/>
          <w:color w:val="008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8 – Cada Clube receberá 1 troféu de participação.</w:t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 – Todos os Clubes deverão respeitar os horários, estando no local dos ensaios e Show 01 (uma) hora antes, para o bom andamento do event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– Serão determinados horários de treino e reconhecimento de pista para cada Clube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– Todos os atletas, técnicos, dirigentes e responsáveis deverão usar crachás, durante todo o event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– Somente poderão entrar no cortinado e bastidores, as pessoas credenciadas com os crachás do event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 – Será exigido “SILÊNCIO” e disciplina das delegações que estiverem na área de esper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 – Pais de atletas e demais convidados pagarão ingresso normal na bilheteria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– O sediante não se responsabiliza por objetos (fantasias, roupas pessoais, uniformes, alegorias, etc.) durante o período do Festival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 – Cada delegação fica responsável por seu deslocament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7 – As inscrições deverão ser respeitadas e efetuadas no máximo 30 (trinta) dias antes do evento (29/04), para a sua organizaçã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8 – O valor do ingresso será de R$ 10,00 e crianças menores de 5 anos pagarão 1kg de alimento não perecível, que será destinado à entidades carente do município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 – Poderão participar clubes Filiados e também não-filiados à Federação Gaúcha de Patinag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FF0000"/>
          <w:sz w:val="36"/>
          <w:szCs w:val="36"/>
          <w:u w:val="single"/>
        </w:rPr>
        <w:t>Contatos e informações: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queline Nonnenmach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ua Armando Dresch, 44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jeado /RS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p: 95900-000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l: 51.8134052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jaquesobrerodas@gmail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.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 anexo enviamos a relação dos hotéis para as escolas que tiverem interesse em hospedagem em Lajead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FICHAS DE INSCRIÇÃO seguem em ANEXO.</w:t>
      </w:r>
    </w:p>
    <w:sectPr>
      <w:type w:val="nextPage"/>
      <w:pgSz w:w="12240" w:h="15840"/>
      <w:pgMar w:left="1080" w:right="108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eastAsia="Times New Roman" w:cs="Times New Roman"/>
      <w:sz w:val="22"/>
      <w:szCs w:val="22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inza1">
    <w:name w:val="cinza1"/>
    <w:basedOn w:val="Fontepargpadro"/>
    <w:qFormat/>
    <w:rPr>
      <w:color w:val="C0C0C0"/>
    </w:rPr>
  </w:style>
  <w:style w:type="character" w:styleId="Ttulo5Char">
    <w:name w:val="Título 5 Char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ecuodecorpodetextoChar">
    <w:name w:val="Recuo de 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quesobrerodas@gmail.com" TargetMode="External"/><Relationship Id="rId5" Type="http://schemas.openxmlformats.org/officeDocument/2006/relationships/hyperlink" Target="http://www.fgp.org.br/" TargetMode="External"/><Relationship Id="rId6" Type="http://schemas.openxmlformats.org/officeDocument/2006/relationships/hyperlink" Target="http://www.cbhp.com.br/" TargetMode="External"/><Relationship Id="rId7" Type="http://schemas.openxmlformats.org/officeDocument/2006/relationships/hyperlink" Target="http://www.fgp.org.br/" TargetMode="External"/><Relationship Id="rId8" Type="http://schemas.openxmlformats.org/officeDocument/2006/relationships/hyperlink" Target="http://www.cbhp.com.br/" TargetMode="External"/><Relationship Id="rId9" Type="http://schemas.openxmlformats.org/officeDocument/2006/relationships/hyperlink" Target="http://www.fgp.org.br/" TargetMode="External"/><Relationship Id="rId10" Type="http://schemas.openxmlformats.org/officeDocument/2006/relationships/hyperlink" Target="http://www.cbhp.com.br/" TargetMode="External"/><Relationship Id="rId11" Type="http://schemas.openxmlformats.org/officeDocument/2006/relationships/hyperlink" Target="http://www.fgp.org.br/" TargetMode="External"/><Relationship Id="rId12" Type="http://schemas.openxmlformats.org/officeDocument/2006/relationships/hyperlink" Target="http://www.cbhp.com.br/" TargetMode="External"/><Relationship Id="rId13" Type="http://schemas.openxmlformats.org/officeDocument/2006/relationships/image" Target="media/image1.jpeg"/><Relationship Id="rId14" Type="http://schemas.openxmlformats.org/officeDocument/2006/relationships/hyperlink" Target="mailto:jaquesobrerodas@gmail.com" TargetMode="External"/><Relationship Id="rId15" Type="http://schemas.openxmlformats.org/officeDocument/2006/relationships/hyperlink" Target="mailto:jaquesobrerodas@gmail.co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3:00Z</dcterms:created>
  <dc:creator>user</dc:creator>
  <dc:description/>
  <dc:language>en-US</dc:language>
  <cp:lastModifiedBy>Lenovo</cp:lastModifiedBy>
  <cp:lastPrinted>2011-04-24T16:59:00Z</cp:lastPrinted>
  <dcterms:modified xsi:type="dcterms:W3CDTF">2016-04-01T11:23:00Z</dcterms:modified>
  <cp:revision>2</cp:revision>
  <dc:subject/>
  <dc:title/>
</cp:coreProperties>
</file>