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4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94"/>
        <w:gridCol w:w="3066"/>
        <w:gridCol w:w="3067"/>
        <w:gridCol w:w="485"/>
        <w:gridCol w:w="594"/>
        <w:gridCol w:w="3075"/>
        <w:gridCol w:w="3080"/>
      </w:tblGrid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EQUIPOS PEQUEÑ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 xml:space="preserve">CAMPEONATO MUNDIAL DE PATINAJE ARTISTI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APLICACION DE FEDERACION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DERACION: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IRMA DEL DIRECTIVO DE LA FEDERACION: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IRECCION DE LA FEDERACION:</w:t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AX: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ELEF.: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IS:</w:t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AIL:</w:t>
            </w:r>
          </w:p>
        </w:tc>
      </w:tr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ind w:left="-20" w:hanging="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* CADA FEDERACION PUEDE REGISTRAR UN (1)  EQUIPO. * EL EQUIPO CONSISTE DE UN MINIMO DE 6 Y UN MAXIMO DE 12 PATINADORES.</w:t>
            </w:r>
          </w:p>
          <w:p>
            <w:pPr>
              <w:pStyle w:val="Normal"/>
              <w:tabs>
                <w:tab w:val="clear" w:pos="708"/>
                <w:tab w:val="left" w:pos="4870" w:leader="none"/>
              </w:tabs>
              <w:ind w:left="10" w:hanging="0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 xml:space="preserve">* LOS SIGUIENTES PATINADORES ESTARAN PARTICIPANDO EN EL CAMPEONATO DE EQUIPOS PEQUEÑOS </w:t>
            </w:r>
            <w:r>
              <w:rPr>
                <w:rFonts w:cs="Arial" w:ascii="Arial Narrow" w:hAnsi="Arial Narrow"/>
                <w:sz w:val="16"/>
                <w:lang w:val="it-IT"/>
              </w:rPr>
              <w:t>(Los miembros del equipo tienen que tener 12 años de edad para el 1 de Enero del año del campeonato.)</w:t>
            </w:r>
          </w:p>
        </w:tc>
      </w:tr>
      <w:tr>
        <w:trPr>
          <w:trHeight w:val="397" w:hRule="exact"/>
        </w:trPr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0"/>
                <w:lang w:val="it-IT"/>
              </w:rPr>
              <w:t xml:space="preserve">Escriba en imprenta: </w:t>
            </w:r>
            <w:r>
              <w:rPr>
                <w:rFonts w:cs="Arial" w:ascii="Arial Narrow" w:hAnsi="Arial Narrow"/>
                <w:b/>
                <w:bCs/>
                <w:sz w:val="20"/>
                <w:lang w:val="it-IT"/>
              </w:rPr>
              <w:t>NOMBRE DEL EQUIPO</w:t>
            </w:r>
            <w:r>
              <w:rPr>
                <w:rFonts w:cs="Arial" w:ascii="Arial Narrow" w:hAnsi="Arial Narrow"/>
                <w:sz w:val="20"/>
                <w:lang w:val="it-IT"/>
              </w:rPr>
              <w:t>: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0"/>
                <w:lang w:val="it-IT"/>
              </w:rPr>
              <w:t xml:space="preserve">Escriba en imprenta: </w:t>
            </w:r>
            <w:r>
              <w:rPr>
                <w:rFonts w:cs="Arial" w:ascii="Arial Narrow" w:hAnsi="Arial Narrow"/>
                <w:b/>
                <w:bCs/>
                <w:sz w:val="20"/>
                <w:lang w:val="it-IT"/>
              </w:rPr>
              <w:t>NOMBRE DE LA PRESENTACION</w:t>
            </w:r>
            <w:r>
              <w:rPr>
                <w:rFonts w:cs="Arial" w:ascii="Arial Narrow" w:hAnsi="Arial Narrow"/>
                <w:sz w:val="20"/>
                <w:lang w:val="it-IT"/>
              </w:rPr>
              <w:t>: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/F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EDAD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NOMBRE/En Imprenta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PELLIDO/En Imprenta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/F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EDAD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NOMBRE/En Imprenta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PELLIDO/En Imprenta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14446" w:type="dxa"/>
            <w:gridSpan w:val="8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CADA EQUIPO TIENE DERECHO A LOS SIGUIENTES DIRECTIVOS</w:t>
            </w:r>
          </w:p>
        </w:tc>
      </w:tr>
      <w:tr>
        <w:trPr>
          <w:trHeight w:val="369" w:hRule="atLeast"/>
          <w:cantSplit w:val="true"/>
        </w:trPr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RECTOR DEL EQUIPO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NTRENADOR DEL EQUIPO</w:t>
            </w:r>
          </w:p>
        </w:tc>
      </w:tr>
      <w:tr>
        <w:trPr>
          <w:trHeight w:val="369" w:hRule="atLeas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NTRENADOR DEL EQUIPO</w:t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EOGRAFO</w:t>
            </w:r>
          </w:p>
        </w:tc>
      </w:tr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LA CUOTA PARA PARTICIPAR ES DE US $ 60.00 POR PATINADOR   ....................   PATINADORES          CUOTA TOTAL   .............................. US $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lang w:val="it-IT"/>
              </w:rPr>
              <w:t>ENVIE ESTA APLICACION CON SU CHEQUE O GIRO POSTAL EN DOLARES AMERICANOS A: CIPA, “Villa Ruscelli” Contrada Ferrini, 22 63837 Falerone, Italy Email: firscipa@rollersports.or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0" w:right="200" w:hanging="0"/>
      <w:outlineLvl w:val="0"/>
    </w:pPr>
    <w:rPr>
      <w:rFonts w:ascii="Verdana" w:hAnsi="Verdana" w:cs="Verdan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16"/>
      <w:lang w:val="en-GB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4:05:00Z</dcterms:created>
  <dc:creator>Richard Gussmann</dc:creator>
  <dc:description/>
  <cp:keywords/>
  <dc:language>en-US</dc:language>
  <cp:lastModifiedBy>Genchi Nicola</cp:lastModifiedBy>
  <cp:lastPrinted>2011-11-21T13:09:00Z</cp:lastPrinted>
  <dcterms:modified xsi:type="dcterms:W3CDTF">2013-07-17T06:43:00Z</dcterms:modified>
  <cp:revision>2</cp:revision>
  <dc:subject/>
  <dc:title>1</dc:title>
</cp:coreProperties>
</file>