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4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63"/>
        <w:gridCol w:w="3082"/>
        <w:gridCol w:w="3082"/>
        <w:gridCol w:w="485"/>
        <w:gridCol w:w="563"/>
        <w:gridCol w:w="3091"/>
        <w:gridCol w:w="3095"/>
      </w:tblGrid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PRECISION TE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WORLD ARTISTIC ROLLER SKATING CHAMPIONSHIPS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FEDERATION APPLICATION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TION: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 OF FEDERATION OFFICER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TION ADDRESS: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NE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NTRY: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: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* EACH FEDERATION MAY ENTER A MAXIMUM OF THREE (3) TEAMS * A TEAM CONSISTS OF A MINIMUM OF 12 AND A MAXIMUM OF 24 SKATERS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* The following skaters are participating in PRECISION TEAM (Team members must be 12 or older as of January 1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16"/>
                <w:lang w:val="en-GB"/>
              </w:rPr>
              <w:t xml:space="preserve"> of the Year of the Championships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en-GB"/>
              </w:rPr>
              <w:t xml:space="preserve">Print the </w:t>
            </w:r>
            <w:r>
              <w:rPr>
                <w:rFonts w:cs="Arial" w:ascii="Arial Narrow" w:hAnsi="Arial Narrow"/>
                <w:b/>
                <w:bCs/>
                <w:sz w:val="20"/>
                <w:lang w:val="en-GB"/>
              </w:rPr>
              <w:t>PRECISION TEAM NAME: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en-GB"/>
              </w:rPr>
              <w:t xml:space="preserve">Print the </w:t>
            </w:r>
            <w:r>
              <w:rPr>
                <w:rFonts w:cs="Arial" w:ascii="Arial Narrow" w:hAnsi="Arial Narrow"/>
                <w:b/>
                <w:bCs/>
                <w:sz w:val="20"/>
                <w:lang w:val="en-GB"/>
              </w:rPr>
              <w:t>PRESENTATION NAME:</w:t>
            </w:r>
          </w:p>
        </w:tc>
      </w:tr>
      <w:tr>
        <w:trPr>
          <w:trHeight w:val="340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GE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FIRST name,</w:t>
            </w:r>
          </w:p>
        </w:tc>
        <w:tc>
          <w:tcPr>
            <w:tcW w:w="3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LAST name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G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FIRST name,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rint LAST name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</w:tc>
      </w:tr>
      <w:tr>
        <w:trPr>
          <w:trHeight w:val="454" w:hRule="atLeast"/>
          <w:cantSplit w:val="true"/>
        </w:trPr>
        <w:tc>
          <w:tcPr>
            <w:tcW w:w="14446" w:type="dxa"/>
            <w:gridSpan w:val="8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EACH TEAM IS ALLOWED THE FOLLOWING OFFICIALS</w:t>
            </w:r>
          </w:p>
        </w:tc>
      </w:tr>
      <w:tr>
        <w:trPr>
          <w:trHeight w:val="369" w:hRule="atLeast"/>
          <w:cantSplit w:val="true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MANAGER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OACH</w:t>
            </w:r>
          </w:p>
        </w:tc>
      </w:tr>
      <w:tr>
        <w:trPr>
          <w:trHeight w:val="369" w:hRule="atLeas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OACH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 CHOREOGRAPHER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PARTICIPANT FREE </w:t>
            </w: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S $ 60.00 PER SKATER</w:t>
            </w:r>
            <w:r>
              <w:rPr>
                <w:rFonts w:cs="Arial" w:ascii="Arial" w:hAnsi="Arial"/>
                <w:sz w:val="16"/>
                <w:lang w:val="en-GB"/>
              </w:rPr>
              <w:t xml:space="preserve">  ................ SKATERS          TOTAL FEE .................... $ U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lang w:val="en-GB"/>
              </w:rPr>
              <w:t>SEND THIS APPLICATION WITH CHEQUE OR MONEY ORDER IN U.S. $ TO: CIPA, “Villa Ruscelli” Contrada Ferrini, 22 63837 Falerone, Italy Email: firscipa@rollersports.o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0" w:right="200" w:hanging="0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18"/>
      <w:lang w:val="en-GB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4:22:00Z</dcterms:created>
  <dc:creator>Richard Gussmann</dc:creator>
  <dc:description/>
  <cp:keywords/>
  <dc:language>en-US</dc:language>
  <cp:lastModifiedBy>Genchi Nicola</cp:lastModifiedBy>
  <cp:lastPrinted>2008-11-17T11:49:00Z</cp:lastPrinted>
  <dcterms:modified xsi:type="dcterms:W3CDTF">2013-07-17T06:37:00Z</dcterms:modified>
  <cp:revision>2</cp:revision>
  <dc:subject/>
  <dc:title>1</dc:title>
</cp:coreProperties>
</file>