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76"/>
        <w:gridCol w:w="1894"/>
        <w:gridCol w:w="1849"/>
        <w:gridCol w:w="1702"/>
        <w:gridCol w:w="1937"/>
        <w:gridCol w:w="1733"/>
        <w:gridCol w:w="1853"/>
      </w:tblGrid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SMALL GROUP NOMIN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WORLD ROLLER FIGURE SKATING CHAMPIONSH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FEDERATION APPLICATION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: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 OF FEDERATION OFFICER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 ADDRESS: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: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: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* EACH FEDERATION MAY ENTER ONE (1) GROUP ONLY * THE GROUP MUST BE COMPOSED WITH A MINUMUM OF 6 SKATERS  AND A MAXIMUM OF 12 SKATERS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* The following skaters are participating in SMALL GROUPS CHAMPIONSHIPS (Team members must be 12 or older as of January 1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6"/>
                <w:lang w:val="en-GB"/>
              </w:rPr>
              <w:t>, of the Year of the Championships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2" w:hRule="exact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>Print the SHOW GROUP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 xml:space="preserve"> NAME: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 xml:space="preserve">Print the 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>PRESENTATION  NAME: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ACH SMALL GROUP IS ALLOWED THE FOLLOWING OFFICIALS</w:t>
            </w:r>
          </w:p>
        </w:tc>
      </w:tr>
      <w:tr>
        <w:trPr>
          <w:trHeight w:val="369" w:hRule="atLeast"/>
          <w:cantSplit w:val="true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MANAGER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</w:tr>
      <w:tr>
        <w:trPr>
          <w:trHeight w:val="369" w:hRule="atLeas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HOREOGRAPHER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PARTICIPANT FREE </w:t>
            </w: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S $ 60.00 PER SKATER</w:t>
            </w:r>
            <w:r>
              <w:rPr>
                <w:rFonts w:cs="Arial" w:ascii="Arial" w:hAnsi="Arial"/>
                <w:sz w:val="16"/>
                <w:lang w:val="en-GB"/>
              </w:rPr>
              <w:t xml:space="preserve">  ................ SKATERS          TOTAL FEE .................... $ U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D THIS APPLICATION WITH CHEQUE OR MONEY ORDER IN U.S. $ TO: CIPA, “Villa Ruscelli” Contrada Ferrini, 22 63837 Falerone, Italy Email: firscipa@rollersports.o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1:00Z</dcterms:created>
  <dc:creator>Richard Gussmann</dc:creator>
  <dc:description/>
  <cp:keywords/>
  <dc:language>en-US</dc:language>
  <cp:lastModifiedBy>Genchi Nicola</cp:lastModifiedBy>
  <cp:lastPrinted>2006-12-07T06:14:00Z</cp:lastPrinted>
  <dcterms:modified xsi:type="dcterms:W3CDTF">2013-07-17T06:39:00Z</dcterms:modified>
  <cp:revision>2</cp:revision>
  <dc:subject/>
  <dc:title>1</dc:title>
</cp:coreProperties>
</file>