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NIOR WORLD ARTISTIC ROLLER SKATING CHAMPIONSHIPS FEDERATION APPLIC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ERATION…………………………………………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OF FEDERATION OFFICER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ERATION ADDRESS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ERATION FAX: ……………………………………. FEDERATION EMAIL: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04"/>
        <w:gridCol w:w="1116"/>
        <w:gridCol w:w="4860"/>
        <w:gridCol w:w="1280"/>
      </w:tblGrid>
      <w:tr>
        <w:trPr/>
        <w:tc>
          <w:tcPr>
            <w:tcW w:w="1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NIOR WORLD CHAMPIONSHIP APPLICATION FORM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NS FIGURE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right="-180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DIES FIG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NS FREESKAT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DIES FREESKAT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st Name, Last Nam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NS COMBINED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DIES COMBINED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IRS MAN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IRS LADY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NCE MAN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NCE LADY </w:t>
            </w:r>
            <w:r>
              <w:rPr>
                <w:rFonts w:cs="Arial" w:ascii="Arial" w:hAnsi="Arial"/>
                <w:b/>
                <w:sz w:val="18"/>
                <w:szCs w:val="18"/>
              </w:rPr>
              <w:t>First Name, Last Nam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NS SOLO DANC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st Name, Last Nam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  <w:tab w:val="center" w:pos="99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YR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DIES SOLO DANC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st Name, Last Nam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Following Team Officials May be Includ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M MANAGER:  (1)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M COACH:  (1)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M DOCTOR: (1)</w:t>
            </w:r>
          </w:p>
        </w:tc>
      </w:tr>
    </w:tbl>
    <w:p>
      <w:pPr>
        <w:pStyle w:val="Normal"/>
        <w:tabs>
          <w:tab w:val="clear" w:pos="720"/>
          <w:tab w:val="left" w:pos="8860" w:leader="none"/>
        </w:tabs>
        <w:rPr/>
      </w:pPr>
      <w:r>
        <w:rPr/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916"/>
        <w:gridCol w:w="4320"/>
        <w:gridCol w:w="2999"/>
        <w:gridCol w:w="4147"/>
      </w:tblGrid>
      <w:tr>
        <w:trPr/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S FEE: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DERATION FEE: 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OTAL FE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200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</w:t>
            </w:r>
          </w:p>
        </w:tc>
        <w:tc>
          <w:tcPr>
            <w:tcW w:w="2999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nd this application to: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aret Brooks, President C.I.P.A</w:t>
            </w:r>
          </w:p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“</w:t>
            </w:r>
            <w:r>
              <w:rPr>
                <w:b/>
                <w:sz w:val="24"/>
                <w:lang w:val="it-IT"/>
              </w:rPr>
              <w:t>Villa Ruscelli” Contrada Ferrini, 22 63837 Falerone, Italy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</w:rPr>
              <w:t>Email: firscipa@rollersports.org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8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</w:t>
      </w:r>
    </w:p>
    <w:sectPr>
      <w:type w:val="nextPage"/>
      <w:pgSz w:orient="landscape" w:w="16838" w:h="11906"/>
      <w:pgMar w:left="851" w:right="851" w:gutter="0" w:header="0" w:top="540" w:footer="0" w:bottom="68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27:00Z</dcterms:created>
  <dc:creator>Laptop</dc:creator>
  <dc:description/>
  <cp:keywords/>
  <dc:language>en-US</dc:language>
  <cp:lastModifiedBy>Genchi Nicola</cp:lastModifiedBy>
  <cp:lastPrinted>2008-11-20T20:14:00Z</cp:lastPrinted>
  <dcterms:modified xsi:type="dcterms:W3CDTF">2013-07-17T06:37:00Z</dcterms:modified>
  <cp:revision>2</cp:revision>
  <dc:subject/>
  <dc:title>WORLD ARTISTIC ROLLER SKATING CHAMPIONSYHIPS</dc:title>
</cp:coreProperties>
</file>