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LD ARTISTIC ROLLER SKATING CHAMPIONSHIPS FEDERATION APPLICATION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ION…………………………………………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ION FAX: ……………………………………. FEDERATION EMAIL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4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1"/>
        <w:gridCol w:w="2969"/>
        <w:gridCol w:w="1404"/>
        <w:gridCol w:w="1116"/>
        <w:gridCol w:w="4860"/>
        <w:gridCol w:w="1275"/>
      </w:tblGrid>
      <w:tr>
        <w:trPr/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IOR WORLD CHAMPIONSHIP APPLICATION FORM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FIGU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80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DIES FIG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FREESKA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DIES FREESKA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S COMBINED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DIES COMBINED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IRS MAN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IRS LADY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CE MAN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CE LADY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SOLO D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center" w:pos="9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DIES SOLO D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860"/>
              <w:gridCol w:w="1404"/>
              <w:gridCol w:w="1116"/>
            </w:tblGrid>
            <w:tr>
              <w:trPr>
                <w:trHeight w:val="263" w:hRule="exac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$80.00 US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exac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$80.00 US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35" w:type="dxa"/>
            <w:gridSpan w:val="2"/>
            <w:tcBorders/>
            <w:tcMar>
              <w:left w:w="0" w:type="dxa"/>
              <w:right w:w="0" w:type="dxa"/>
            </w:tcMar>
          </w:tcPr>
          <w:tbl>
            <w:tblPr>
              <w:tblW w:w="6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1275"/>
            </w:tblGrid>
            <w:tr>
              <w:trPr/>
              <w:tc>
                <w:tcPr>
                  <w:tcW w:w="4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$80.00 US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$80.00 U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Offici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6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MANAGER:  (1)</w:t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COACH:  (1)</w:t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DOCTOR: (1)</w:t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16"/>
        <w:gridCol w:w="2848"/>
        <w:gridCol w:w="2728"/>
        <w:gridCol w:w="5890"/>
      </w:tblGrid>
      <w:tr>
        <w:trPr/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S FEE: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DERATION FEE: 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TAL FEE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340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</w:t>
            </w:r>
          </w:p>
        </w:tc>
        <w:tc>
          <w:tcPr>
            <w:tcW w:w="2728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d this application to: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et Brooks, President C.I.P.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“</w:t>
            </w:r>
            <w:r>
              <w:rPr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Email: firscipa@rollersports.org</w:t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</w:t>
      </w:r>
    </w:p>
    <w:sectPr>
      <w:type w:val="nextPage"/>
      <w:pgSz w:orient="landscape" w:w="16838" w:h="11906"/>
      <w:pgMar w:left="851" w:right="851" w:gutter="0" w:header="0" w:top="540" w:footer="0" w:bottom="6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27:00Z</dcterms:created>
  <dc:creator>Laptop</dc:creator>
  <dc:description/>
  <cp:keywords/>
  <dc:language>en-US</dc:language>
  <cp:lastModifiedBy>Genchi Nicola</cp:lastModifiedBy>
  <cp:lastPrinted>2008-11-21T15:16:00Z</cp:lastPrinted>
  <dcterms:modified xsi:type="dcterms:W3CDTF">2013-07-17T06:38:00Z</dcterms:modified>
  <cp:revision>2</cp:revision>
  <dc:subject/>
  <dc:title>WORLD ARTISTIC ROLLER SKATING CHAMPIONSYHIPS</dc:title>
</cp:coreProperties>
</file>